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  <w:t>Čestné prohlášení ke splnění kvalifika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Veřejná zakázka II „Dodávka hoblic – IKAP2“</w:t>
            </w:r>
          </w:p>
        </w:tc>
      </w:tr>
    </w:tbl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ečno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toupen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sídlem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saná v OR u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samostatně/společně s jinou osobou/společně s jinými osobami </w:t>
      </w:r>
      <w:r>
        <w:rPr>
          <w:rFonts w:cs="Calibri" w:ascii="Calibri" w:hAnsi="Calibri"/>
          <w:i/>
          <w:sz w:val="22"/>
          <w:szCs w:val="22"/>
        </w:rPr>
        <w:t>(nehodící se škrtněte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jako „dodavatel“) hodlá podat nabídku na výše uvedenou zakázk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se před předložením dokladů o kvalifikaci podrobně </w:t>
      </w:r>
      <w:r>
        <w:rPr>
          <w:rFonts w:cs="Calibri" w:ascii="Calibri" w:hAnsi="Calibri"/>
          <w:b/>
        </w:rPr>
        <w:t>seznámil se zadávacími podmínkami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>není nezpůsobilým dodavatelem ve smyslu § 74 ZZVZ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 z nedbal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zastupující tuto právnickou osobu v statutárním orgánu dodavatele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způsobilost</w:t>
      </w:r>
      <w:r>
        <w:rPr>
          <w:rFonts w:cs="Calibri" w:ascii="Calibri" w:hAnsi="Calibri"/>
        </w:rPr>
        <w:t>, kterou zadavatel požadoval v zadávací dokumentaci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em tohoto prohlášení potvrzuje pravdivost a správnost veškerých údajů uvedených v tomto čestném prohlášení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ísto a datum podpisu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, příjmení a funkce oprávněné osoby za účastníka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pis oprávněné osoby účastníka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/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 III -IKAP2“                                                                                                      Příloha č.4 –Prohlášení ke kvalifikaci</w:t>
            <w:tab/>
            <w:t xml:space="preserve">   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2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i/>
      <w:color w:val="000000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41:00Z</dcterms:created>
  <dc:creator>Motal</dc:creator>
  <dc:description/>
  <dc:language>en-US</dc:language>
  <cp:lastModifiedBy>A:</cp:lastModifiedBy>
  <cp:lastPrinted>2017-02-09T13:16:00Z</cp:lastPrinted>
  <dcterms:modified xsi:type="dcterms:W3CDTF">2021-11-14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5388BBB451BC4CAF3B6FB89D6A99CB</vt:lpwstr>
  </property>
  <property fmtid="{D5CDD505-2E9C-101B-9397-08002B2CF9AE}" pid="3" name="MigrationSourceURL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